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Česká telekomunikační infrastruktura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lšanská 2681/6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</w:rPr>
        <w:t>130 00 Praha 3 - Žižkov</w:t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ouhrnná technická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ční výkres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Celkový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Katastrální situační výkres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01.09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  <w:lang w:val="en-US" w:eastAsia="en-US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9-01T16:21:00Z</cp:lastPrinted>
  <dcterms:modified xsi:type="dcterms:W3CDTF">2016-09-01T14:21:00Z</dcterms:modified>
  <cp:revision>77</cp:revision>
  <dc:subject/>
  <dc:title>Ministerstvo vnitra ČR</dc:title>
</cp:coreProperties>
</file>